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ção de software de Gestão de Pessoal e de Folha de Pagamento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6/2016 – OBJETO: Locação de software de Gestão de Pessoal e de Folha de Pagamento para o PREVIJUÍ. ABERTURA: 26/09/16 às 09:00 hs. 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de Pessoal e de Folha de Pagamento para o Instituto de Previdência dos Servidores Públicos do Município de Ijuí -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6/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locação de software de Gestão de Pessoal e de Folha de Pagamento para o PREVIJUÍ para execução em ambiente “Desktop Window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software deverá atender todas as exigências técnicas indicadas no Termo de Referência que acompanha a Requisição Interna n° 049/2016 – PREVIJUÍ (Anexo VIII deste edital). </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documentos inerentes ao presente certame licitatório deverão ser entregues diretamente ao pregoeiro, no momento da abertura da sessão de pregão, que ocorrerá no dia 26/09/16 as 09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6/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9h00min do dia 26/09/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o valor total do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Realizada a classificação das propostas, será iniciada a sessão de lances verbais e sucessivos com os licitantes cujas propostas estejam classificadas, no intervalo compreendido entre o menor valor total do lote e as ofertas com preços até 10% (dez por cento) superiores ao menor valor total do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havendo pelo menos 03 (três) 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s 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Declarada encerrada a sessão de lances, a comissão procederá na classificação definitiva das propostas, em ordem crescente de valor total do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4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6/09/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9:00 hs</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4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6/09/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O licitante deve observar e considerar todas as especificações/exigências técnicas em anexo a Requisição Interna n° 049/2016 - PREVIJUÍ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capacitação técnica, através de certidão(ões) ou atestado(s) fornecido(s) por pessoa jurídica de direito público, atestando a execução de serviços pertinentes e compatíveis com as características do presente edital (Software de Gestão de Pessoal e de Folha de Pagamento).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o PREVIJUÍ,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PREVIJUÍ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12 (doze) mese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PargrafodaLista"/>
        <w:spacing w:lineRule="auto" w:line="240" w:before="0" w:after="0"/>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S CONDIÇÕES DE EXECUÇÃO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ersão, customização, implantação, treinamento e utilização plena do software deverão ser em até 05 (cinco) meses, contados do recebimento da Ordem de Serviço pela empresa contratada. E se for o caso, com uso concomitante com o sistema antigo de Administração de Pessoal/Folha de pagamento para total fechamento da folh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rPr>
        <w:t xml:space="preserve"> </w:t>
      </w:r>
      <w:r>
        <w:rPr>
          <w:rFonts w:cs="Arial" w:ascii="Arial" w:hAnsi="Arial"/>
        </w:rPr>
        <w:t>A empresa contratada deverá fornecer o Sistema de Gestão de Pessoal completo, composto de módulos necessários que atendam todas as necessidades descritas na Requisição Interna n° 049/2016 – PREVIJUÍ (Anexo VIII deste edital).</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Toda base de dados hoje existentes (administração de pessoal e folha de pagamento) deverá ser mantid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 serviço de conversão estará a cargo da empresa contratada. O PREVIJUÍ não se responsabiliza por nenhum tipo de redigitação dos dados, ou seja, o processo de conversão deverá trazer todas as informações hoje existentes no sistema. Caso haja duplicidade de informações os ajustes ficarão a cargo da empresa contratada.</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 operacionalização dos trabalhos não poderá ser interrompid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conversões e testes deverão ser feitos pela empresa contratada fora do horário de expediente da reparti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preço ofertado pela licitante deverão estar inclusos as despesas com locomoção, hospedagem, alimentação e demais dispêndios inerentes ao processo de implantação, conversão, customização e execuções do sistema de gest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 empresa deverá manter técnicos a disposição do PREVIJUÍ até a correta e completa implantação do siste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Deverá ser fornecido treinamento que satisfaça aos usuários com relação a sua capacitação e utilização dos sistemas, sendo que os custos referentes a estes treinamentos deverão estar inclusos na proposta financeir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s chamados deverão ser atendidos em até 03 (três) horas, de forma presencial ou através de assessoria remot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 cronograma de treinamento e implantação será determinado pelo PREVIJUÍ.</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Depois da implantação do sistema, se cursos se fizerem necessários na área de administração de pessoal/folha de pagamento, estes deverão ser ofertados de forma gratuita, num total de até 06 (seis) anuai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 e do Ministério da Previdênc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PREVIJUÍ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Constatadas irregularidades no objeto relativas à especificação técnica, o PREVIJUÍ poderá rejeitá-lo no todo ou em parte, determinando sua regularização ou rescindindo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pelo PREVIJUÍ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ao PREVIJUÍ,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4">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9/2016 - PREVIJUÍ</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1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4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4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instalação, conversão e treinament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9/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INSTITUTO DE PREVIDENCIA DOS SERVIDORES PUBLICOS DO MUNICIPIO DE IJUI - PREVIJUI</w:t>
      </w:r>
      <w:r>
        <w:rPr>
          <w:rFonts w:cs="Arial" w:ascii="Arial" w:hAnsi="Arial"/>
        </w:rPr>
        <w:t xml:space="preserve">, pessoa jurídica de direito público interno, com sede administrativa na Rua 14 de Julho, n° 231, Centro, Edifício Sol Nascente, na cidade de IJUÍ-RS, CNPJ Nº. </w:t>
      </w:r>
      <w:r>
        <w:rPr>
          <w:rFonts w:cs="Arial" w:ascii="Arial" w:hAnsi="Arial"/>
          <w:bCs/>
        </w:rPr>
        <w:t>04.778.819/0001-35</w:t>
      </w:r>
      <w:r>
        <w:rPr>
          <w:rFonts w:cs="Arial" w:ascii="Arial" w:hAnsi="Arial"/>
        </w:rPr>
        <w:t xml:space="preserve">, neste ato representado pelo Diretor Presidente, Sr. GERSON DE VLIEGER FERREIRA,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46/2016 – PROCESSO n° 1134/2016,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locação de software de Gestão de Pessoal e de Folha de Pagamento para o PREVIJUÍ para execução em ambiente “Desktop Window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software deverá atender todas as exigências técnicas indicadas no Termo de Referência que acompanha a Requisição Interna n° 049/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instalação, conversão e treinament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implantação, conversão, customização e execuções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xecutado de acordo com as especificações técnicas em anexo a Requisição Interna n° 049/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12 (doze) mese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versão, customização, implantação, treinamento e utilização plena do software deverão ser em até 05 (cinco) meses, contados do recebimento da Ordem de Serviço pela empresa adjudicatária. E se for o caso, com uso concomitante com o sistema antigo de Administração de Pessoal/Folha de pagamento para total fechamento da folha</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9/2016 - PREVIJUÍ</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9-2016</w:t>
            </w:r>
          </w:p>
        </w:tc>
      </w:tr>
    </w:tbl>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5558355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65415228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45:00Z</dcterms:created>
  <dc:creator>copam2012</dc:creator>
  <dc:description/>
  <cp:keywords/>
  <dc:language>en-US</dc:language>
  <cp:lastModifiedBy>Oberdan</cp:lastModifiedBy>
  <cp:lastPrinted>2016-09-02T14:11:00Z</cp:lastPrinted>
  <dcterms:modified xsi:type="dcterms:W3CDTF">2016-09-02T17:16:00Z</dcterms:modified>
  <cp:revision>14</cp:revision>
  <dc:subject/>
  <dc:title/>
</cp:coreProperties>
</file>